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Tabelle dietetiche per Intolleranza alle Proteine del Latte Vaccino e Uov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9118600" cy="526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0" cy="526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2"/>
                              <w:gridCol w:w="2872"/>
                              <w:gridCol w:w="2872"/>
                              <w:gridCol w:w="2872"/>
                              <w:gridCol w:w="287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Pasta al pomodoro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Hamburger di tacchino 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onigli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OLCETTO *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esce spada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asta e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atate al for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asta e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Prosciutto crud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asta e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atate bras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OLCETTO *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asta e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ezzatino di tacchino con pat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asta e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etto di tacch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agiolin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Insalata di tonno e patate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is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asta al pomodoro</w:t>
                                  </w:r>
                                  <w:r>
                                    <w:rPr>
                                      <w:rFonts w:cs="Tahoma" w:ascii="Tahoma" w:hAnsi="Tahoma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onigli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asta e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inaci all’ 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OLCETTO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rosciutto crud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is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Hamburger  di tacchin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oniglioo in umido patate al for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asta e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ucchine stuf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OLCETTO *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pinac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asta e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asta e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OLCETTO *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esce spada in umido   Fagiolini all’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oniglio al pomodo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pt;height:414.25pt;mso-wrap-distance-left:7.05pt;mso-wrap-distance-right:7.05pt;mso-wrap-distance-top:0pt;mso-wrap-distance-bottom:0pt;margin-top:110.75pt;mso-position-vertical-relative:page;margin-left: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2"/>
                        <w:gridCol w:w="2872"/>
                        <w:gridCol w:w="2872"/>
                        <w:gridCol w:w="2872"/>
                        <w:gridCol w:w="287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asta al pomodoro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amburger di tacchino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nigli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OLCETTO *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esce spada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asta e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atate al for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asta e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rosciutto crud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asta e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atate bras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OLCETTO *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asta e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ezzatino di tacchino con pat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asta e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etto di tacch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agiolin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Insalata di tonno e patate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is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Pasta al pomodoro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nigli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asta e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inaci all’ 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OLCETTO *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rosciutto crud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is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amburger  di tacchin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niglioo in umido patate al for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asta e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ucchine stuf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OLCETTO *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pinac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asta e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asta e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OLCETTO *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esce spada in umido   Fagiolini all’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niglio al pomodo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</w:t>
      </w:r>
      <w:r>
        <w:rPr>
          <w:rFonts w:cs="Tahoma" w:ascii="Tahoma" w:hAnsi="Tahoma"/>
          <w:sz w:val="40"/>
        </w:rPr>
        <w:t xml:space="preserve">Scuola secondaria di primo grado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utti i giorni è previsto un panino di 100 g e frutta di stagione o nettare di frutta non più di 2 volte a settimana (escludendo la mela ed i succhi di frutta al gusto mela)</w:t>
      </w:r>
    </w:p>
    <w:p>
      <w:pPr>
        <w:pStyle w:val="Normal"/>
        <w:tabs>
          <w:tab w:val="clear" w:pos="708"/>
          <w:tab w:val="left" w:pos="62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non aggiungere parmigiano alle pietanze e utilizzare prodotti privi di proteine del latte vaccino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sectPr>
      <w:type w:val="nextPage"/>
      <w:pgSz w:orient="landscape" w:w="16838" w:h="11906"/>
      <w:pgMar w:left="1134" w:right="1134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kn-IN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14:00Z</dcterms:created>
  <dc:creator>ASL NAPOLI 1</dc:creator>
  <dc:description/>
  <dc:language>en-US</dc:language>
  <cp:lastModifiedBy>Serv:Educazione</cp:lastModifiedBy>
  <cp:lastPrinted>2004-06-10T13:12:00Z</cp:lastPrinted>
  <dcterms:modified xsi:type="dcterms:W3CDTF">2004-06-23T07:11:00Z</dcterms:modified>
  <cp:revision>15</cp:revision>
  <dc:subject/>
  <dc:title>Lunedi</dc:title>
</cp:coreProperties>
</file>